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2986801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8993700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